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Образовательный минимум       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095</wp:posOffset>
                </wp:positionV>
                <wp:extent cx="267906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3.4pt;mso-wrap-distance-left:9pt;mso-wrap-distance-right:0pt;mso-wrap-distance-top:0pt;mso-wrap-distance-bottom:0pt;margin-top:-19.85pt;mso-position-vertical-relative:text;margin-left:25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410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6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утное врем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8-1613г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рное Уложен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9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вой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0-1721гг.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оженная комисс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7-1768гг.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ая война Е.И.Пугачев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3-1775гг.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о «вольных хлебопашцах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3г.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2г.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декабристов в СПб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декабря 1825г.</w:t>
            </w:r>
          </w:p>
        </w:tc>
      </w:tr>
      <w:tr>
        <w:trPr>
          <w:trHeight w:val="2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ая вой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3-1856гг</w:t>
            </w:r>
          </w:p>
        </w:tc>
      </w:tr>
      <w:tr>
        <w:trPr>
          <w:trHeight w:val="2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 крепостного прав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февраля 1861г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68"/>
      </w:tblGrid>
      <w:tr>
        <w:trPr>
          <w:trHeight w:val="26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>
          <w:trHeight w:val="571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Аракчеевщина»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нсервативной политики в последние годы царствования Александра I.</w:t>
            </w:r>
          </w:p>
        </w:tc>
      </w:tr>
      <w:tr>
        <w:trPr>
          <w:trHeight w:val="59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«Бироновщина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 царствования Анны Иоановны, связанный с засильем иностранцев в государстве. </w:t>
            </w:r>
          </w:p>
        </w:tc>
      </w:tr>
      <w:tr>
        <w:trPr>
          <w:trHeight w:val="871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«Семибоярщина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правительство в Москве в годы Смутного времени, выступавшее за приглашение на  престол польского королевича.</w:t>
            </w:r>
          </w:p>
        </w:tc>
      </w:tr>
      <w:tr>
        <w:trPr>
          <w:trHeight w:val="59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«Соборное Уложение»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 законов России в XVII-XVIII вв.</w:t>
            </w:r>
          </w:p>
        </w:tc>
      </w:tr>
      <w:tr>
        <w:trPr>
          <w:trHeight w:val="549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«Табель о рангах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определявший порядок службы дворянина государств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вительствующий Сенат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й распорядительный орган власти России при Петре I</w:t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Коллег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центрального управления России в XVIII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инистерств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центрального управления России в XIX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Государственный Совет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й законосовещательный орган власти в России в XIX в.</w:t>
            </w:r>
          </w:p>
        </w:tc>
      </w:tr>
      <w:tr>
        <w:trPr>
          <w:trHeight w:val="57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Земств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в России во второй половине XIX в.</w:t>
            </w:r>
          </w:p>
        </w:tc>
      </w:tr>
      <w:tr>
        <w:trPr>
          <w:trHeight w:val="525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Рекрутчин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комплектования постоянной армии </w:t>
            </w:r>
          </w:p>
          <w:p>
            <w:pPr>
              <w:pStyle w:val="Normal"/>
              <w:rPr/>
            </w:pPr>
            <w:r>
              <w:rPr/>
              <w:t>в XVIII – XIX вв., введенная Петром I.</w:t>
            </w:r>
          </w:p>
        </w:tc>
      </w:tr>
      <w:tr>
        <w:trPr>
          <w:trHeight w:val="891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есячин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барщины во второй половине XVIII в., когда крестьянин на месяц переводился на работу в хозяйство помещ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8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Круговая порук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общины за выплату налогов и исполнения повинностей крестьян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Загладин Н.В., Симония Н.А. История. Всеобщая история с древних времен до конца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: учебник для 10 класса общеобразовательного учреждения. – М.: Русское слово, 2014; Сахаров А.Н. История России с древнейших времен до конца </w:t>
      </w:r>
      <w:r>
        <w:rPr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в.6 в 2-х ч.: учебник для 10 класса общеобразовательных учреждений. М.: Русское слово, 2014;  Сахаров А.Н., Боханов А.Н.. История России 17-19 в.в.: учебник для 10 класса общеобразовательных учреждений.- М.: Русское слово, 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36:00Z</dcterms:created>
  <dc:creator>История</dc:creator>
  <dc:description/>
  <dc:language>en-US</dc:language>
  <cp:lastModifiedBy>учитель</cp:lastModifiedBy>
  <cp:lastPrinted>2010-11-16T09:42:00Z</cp:lastPrinted>
  <dcterms:modified xsi:type="dcterms:W3CDTF">2018-10-29T05:36:00Z</dcterms:modified>
  <cp:revision>2</cp:revision>
  <dc:subject/>
  <dc:title>Образовательный минимум</dc:title>
</cp:coreProperties>
</file>